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shley Mize</w:t>
      </w:r>
    </w:p>
    <w:p>
      <w:pPr>
        <w:pStyle w:val="Normal"/>
        <w:spacing w:lineRule="auto" w:line="480"/>
        <w:rPr/>
      </w:pPr>
      <w:r>
        <w:rPr/>
        <w:t>Dr. Dail</w:t>
      </w:r>
    </w:p>
    <w:p>
      <w:pPr>
        <w:pStyle w:val="Normal"/>
        <w:spacing w:lineRule="auto" w:line="480"/>
        <w:rPr/>
      </w:pPr>
      <w:r>
        <w:rPr/>
        <w:t>ENGL 3391</w:t>
      </w:r>
    </w:p>
    <w:p>
      <w:pPr>
        <w:pStyle w:val="Normal"/>
        <w:spacing w:lineRule="auto" w:line="480"/>
        <w:rPr/>
      </w:pPr>
      <w:r>
        <w:rPr/>
        <w:t>4 March 2009</w:t>
      </w:r>
    </w:p>
    <w:p>
      <w:pPr>
        <w:pStyle w:val="Normal"/>
        <w:spacing w:lineRule="auto" w:line="480"/>
        <w:jc w:val="center"/>
        <w:rPr/>
      </w:pPr>
      <w:r>
        <w:rPr/>
        <w:t>What Were Times like before Oz was So Wonderful?</w:t>
      </w:r>
    </w:p>
    <w:p>
      <w:pPr>
        <w:pStyle w:val="Normal"/>
        <w:spacing w:lineRule="auto" w:line="480"/>
        <w:rPr/>
      </w:pPr>
      <w:r>
        <w:rPr/>
        <w:tab/>
        <w:t xml:space="preserve">L. Frank Baum gave the children of the world a fantastical new world to explore.  His new possibilities expanded children’s minds to explore different cultures, races, and situations all with loveable protagonists and semi-dangerous antagonists.  The idea that in the end, everyone will get what they truly deserve from life and find their own personal strengths is an endearing quality of </w:t>
      </w:r>
      <w:r>
        <w:rPr>
          <w:u w:val="single"/>
        </w:rPr>
        <w:t>The Wonderful Wizard of Oz.</w:t>
      </w:r>
      <w:r>
        <w:rPr/>
        <w:t xml:space="preserve">  There are, however, questions left unanswered by Baum.  It is easy to ask how the “wicked witches” got so mean, or how the “good witch” got such a kind reputation.  Gregory Maguire asked himself these same questions and chose to create creative and artistic answers.  Through Maguire’s novel, </w:t>
      </w:r>
      <w:r>
        <w:rPr>
          <w:u w:val="single"/>
        </w:rPr>
        <w:t>Wicked: The Life and Times of the Wicked Witch of the West</w:t>
      </w:r>
      <w:r>
        <w:rPr/>
        <w:t xml:space="preserve">, he details Elphaba’s life from unusual birth to bizarre death.  This unique description of the witch we never knew breathes life into a character Baum felt was of importance but not quite important.  </w:t>
      </w:r>
    </w:p>
    <w:p>
      <w:pPr>
        <w:pStyle w:val="Normal"/>
        <w:spacing w:lineRule="auto" w:line="480"/>
        <w:rPr/>
      </w:pPr>
      <w:r>
        <w:rPr/>
        <w:tab/>
        <w:t xml:space="preserve">By diving into Elphaba’s life, the generalization that she was always a bitter, hateful witch is hard to believe in.  Elphaba was born under unusual circumstances, this is true.  On the night of her birth, her father was being persecuted by the very device she was born inside of.  Looking for a safe place to give birth, her mother was escorted into The Clock of the Time Dragon, the very same clock which influenced almost an entire town to hunt for her father, Frex.  It can be suspected that, due to Elphaba’s birth in the Clock, that she was destined to be pitted against her father from the moment she entered the world.  Throughout her life, Elphaba and Frex would often be locked into differences of opinions, differences which would strain their relationship until her father’s death.  </w:t>
      </w:r>
    </w:p>
    <w:p>
      <w:pPr>
        <w:pStyle w:val="Normal"/>
        <w:spacing w:lineRule="auto" w:line="480"/>
        <w:rPr/>
      </w:pPr>
      <w:r>
        <w:rPr/>
        <w:tab/>
        <w:t xml:space="preserve">It is not honest to say that Elphaba’s childhood was picturesque either.  She lived a childhood of solitude, neglect, and unrequited attention from those responsible for her life.  As Elphaba’s father traveled to minister to all the people tempted by the “pleasure faiths,” her mother, Melena, was distracted by her own personal conquests and distractions.  Melena’s childhood Nanny was brought in to care for young Elphaba so her mother could tend to her own wonton desires.  Nanny often thought it important to expose Elphaba to other children, to expose her to strangers, to expose others to her and her green skin, and to teach her how to interact with non-family members.  Melena felt this too risky, seeing as Elphaba had already as young child bitten off a lady’s finger and tried to gnaw her own shoulder void of skin.  The nervousness of how young Elphie would act around others was both a genuine concern of a mother and self-preservation for Melena, not wanting people to know her child was green.  </w:t>
      </w:r>
    </w:p>
    <w:p>
      <w:pPr>
        <w:pStyle w:val="Normal"/>
        <w:spacing w:lineRule="auto" w:line="480"/>
        <w:rPr/>
      </w:pPr>
      <w:r>
        <w:rPr/>
        <w:tab/>
        <w:t xml:space="preserve">Elphaba was, through the perseverance of Nanny, allowed to join a play group of munchkin children.  Although taken aback at first, the children played around Elphaba, sometimes including her in their games of tag.  Elphaba did have to learn the tricks of socialization, a skill she would not master until much older, or ever according to some of her acquaintance’s standards.  She rarely spoke, and when she did it was very demure and quiet.  She was never one to put herself in the lime-light purposefully, although due to her color, she was quite noticeable despite attempts be invisible.  </w:t>
      </w:r>
    </w:p>
    <w:p>
      <w:pPr>
        <w:pStyle w:val="Normal"/>
        <w:spacing w:lineRule="auto" w:line="480"/>
        <w:rPr/>
      </w:pPr>
      <w:r>
        <w:rPr/>
        <w:tab/>
        <w:t xml:space="preserve">When Elphaba was old enough, she was sent to Shiz, the premier school for those in the country who could afford the education.  During her time away at school, Elphaba learned many aspects of life from which she had been guarded.  She learned about the importance of social status, the dynamics between men and women, and a little inkling of who she truly was.  Not being seen as one of the “popular” girls, Elphaba threw herself into her studies and her personal growth.  She became involved in some groundbreaking research with Doctor Dillamond, a prominent Animal educator at Shiz.  Her involvement with his research helped Elphaba awaken, within herself, a political awareness and realization of extreme injustices.  </w:t>
        <w:tab/>
        <w:t xml:space="preserve">After Doctor Dillamond’s “accident” Elphaba is motivated by her internal compass to do all in her power to fight injustices against Animals and the underprivileged.  </w:t>
      </w:r>
    </w:p>
    <w:p>
      <w:pPr>
        <w:pStyle w:val="Normal"/>
        <w:spacing w:lineRule="auto" w:line="480"/>
        <w:rPr/>
      </w:pPr>
      <w:r>
        <w:rPr/>
        <w:tab/>
        <w:t xml:space="preserve">Elphaba’s battle with injustice may have been fueled by the injustices she faced personally.  Her green skin not only made her stand out, but often led others to prematurely judge her as not being capable of amounting to grandeur.  Due to her lack of social graces, her peers, more often than not, believed her to be mediocre in knowledge and status.  The quandary of her green skin did propel her forward in her efforts to expose the abuse of power by those who held it.  She believed she couldn’t be put into situations which would expose her in her involvement, because using a person who is green to publicly act out against the government would be far too obvious.  Despite feeling she was doing her part to correct the wrongs of society, she also sacrificed her own personal life.  It was not until her secret affair with a schoolmate from Shiz that Elphaba began to realize how much she had given of herself to the cause.  </w:t>
      </w:r>
    </w:p>
    <w:p>
      <w:pPr>
        <w:pStyle w:val="Normal"/>
        <w:spacing w:lineRule="auto" w:line="480"/>
        <w:rPr/>
      </w:pPr>
      <w:r>
        <w:rPr/>
        <w:tab/>
        <w:t xml:space="preserve">Elphaba’s adult life was no more “normal” than her childhood.  She abandoned school, became involved in a revolutionary group, plotted murder against a government figurehead, got mugged in her own home, lost a lover, and found herself in a convent with no memory of almost a year of her life.  Through all of her troubles in The Emerald City, Elphaba still showed aspects of wanting to correct wrongs within society.  Feeling she was the cause of her lover’s death, Elphaba is determined to find his wife and plead for forgiveness.  Elphaba believes that she must have the forgiveness of the wife in order to continue with her own life in peace.  She did not expect to live with the wife and her sisters and children for an extended period of time.  Elphaba did not, however, try to abuse this hospitality.  She often tried to explain the reason for her visit to the Vinkus family’s home.  </w:t>
        <w:tab/>
      </w:r>
    </w:p>
    <w:p>
      <w:pPr>
        <w:pStyle w:val="Normal"/>
        <w:spacing w:lineRule="auto" w:line="480"/>
        <w:rPr/>
      </w:pPr>
      <w:r>
        <w:rPr/>
        <w:tab/>
        <w:t xml:space="preserve">Another major event in Elphaba’s life was hearing of her sister, Nessarose, becoming Eminent Thropp.  Because of her sister’s sudden rise to power, and her father’s failing health, Elphaba made a visit to Cowen Grounds.  While at Cowen Grounds, Elphaba was made even more aware of her father’s dedication to Nessarose, the armless daughter and leader.  Elphaba also observed her sister’s lack of attention to the rights of Animals over animals.  This neglect of justice angered Elphaba and put a strain on her already rocky relationship with her sister.  This relationship would soon be brought to an abrupt end by an unlikely source.  A house from Kansas, a young girl, and a yappy dog would forever alter Elphaba’s life after ending her sister’s.  </w:t>
      </w:r>
    </w:p>
    <w:p>
      <w:pPr>
        <w:pStyle w:val="Normal"/>
        <w:spacing w:lineRule="auto" w:line="480"/>
        <w:rPr/>
      </w:pPr>
      <w:r>
        <w:rPr/>
        <w:tab/>
        <w:t xml:space="preserve">The urge to avenge her sister’s death, and ultimately get her coveted magic shoes, would prove to be her last fight against injustice.  The two injustices she was fighting against were her sister’s unfair and untimely death and the unfairness of Glinda giving Nessarose’s magic shoes, a gift from their father, to the girl who killed her.  In her adventure, Elphaba is commissioned to death by the Wizard of Oz.  He promises the young girl from Kansas, Dorothy, and all her friends their grandest wishes if only they can prove they have also killed Elphaba.  Despite misconstrued attempts by Elphaba to welcome the visitors, her reputation as an evil witch is only perpetuated.  It is said that no one can know if Dorothy knew the water would kill Elphaba or not.  It is known, however, that it did.  But is it fair to say that the witch deserved it? Was she not just trying to reclaim what was rightly hers?  </w:t>
      </w:r>
    </w:p>
    <w:p>
      <w:pPr>
        <w:pStyle w:val="Normal"/>
        <w:spacing w:lineRule="auto" w:line="480"/>
        <w:rPr/>
      </w:pPr>
      <w:r>
        <w:rPr/>
        <w:tab/>
        <w:t xml:space="preserve">What is known, through Maguire’s novel, is that Elphaba did not set out on her journey of life to be evil.  She tried, through all phases of her life; to do what she felt was right and just.  Albeit, sometimes, her methods were unusual or unlawful, she was always trying to correct a wrong of society in the only ways she could see fit.  Maguire allows readers to see a past behind the melting witch in </w:t>
      </w:r>
      <w:r>
        <w:rPr>
          <w:u w:val="single"/>
        </w:rPr>
        <w:t>The Wonderful Wizard of Oz.</w:t>
      </w:r>
      <w:r>
        <w:rPr/>
        <w:t xml:space="preserve">  It becomes much clearer that Elphaba, in trying to do right, was destined to be seen as wrong.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z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17:00Z</dcterms:created>
  <dc:creator>Ashley</dc:creator>
  <dc:description/>
  <cp:keywords/>
  <dc:language>en-US</dc:language>
  <cp:lastModifiedBy>Ashley</cp:lastModifiedBy>
  <dcterms:modified xsi:type="dcterms:W3CDTF">2009-02-24T17:26:00Z</dcterms:modified>
  <cp:revision>29</cp:revision>
  <dc:subject/>
  <dc:title>Ashley Mize</dc:title>
</cp:coreProperties>
</file>